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Реконструкция КТП Хв 410/100 кВА с заменой КТП» Хворостян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КТП Хв 410/100 кВА с заменой КТП» Хворостян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 средств на непредвиденные работы - 2,6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 364,8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4-05-23T16:10:00Z</cp:lastPrinted>
  <dcterms:modified xsi:type="dcterms:W3CDTF">2025-09-19T06:13:00Z</dcterms:modified>
  <cp:revision>53</cp:revision>
  <dc:subject/>
  <dc:title/>
</cp:coreProperties>
</file>